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Progettazione esecutiva e realizzazione del sistema di Gestione Innovativa del Trasporto Pubblico Locale” con annesso servizio di garanzia, di assistenza tecnica, manutenzione e formazione Locale” </w:t>
      </w:r>
      <w:r>
        <w:rPr>
          <w:b/>
        </w:rPr>
        <w:t>CIG 5338839550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068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i/>
        </w:rPr>
        <w:t>DICHIARAZIONE SOSTITUTIVA DEL CERTIFICATO DI ISCRIZIONE NEL REGISTRO DELLE IMPRESE</w:t>
      </w:r>
    </w:p>
    <w:p>
      <w:pPr>
        <w:pStyle w:val="Normal"/>
        <w:ind w:left="1068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484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( PUNTO 6 DEL DISCIPLINARE DI GARA)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</w:rPr>
        <w:t>Il sottoscritto ……………….nato a ………il…………….., in qualità di titolare/legale rappresentante dell’impresa………………con sede legale in ………………..via……n. civico……….C.F.  o P.Iva….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Dichiara  che 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eWeb"/>
        <w:spacing w:before="280" w:after="24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a) l’impresa è iscritta alla CCIAA di ………con  n…………..; </w:t>
        <w:tab/>
        <w:br/>
        <w:t>b) le persone autorizzate a rappresentare legalmente l’impresa sono………………..</w:t>
      </w:r>
    </w:p>
    <w:p>
      <w:pPr>
        <w:pStyle w:val="NormaleWeb"/>
        <w:spacing w:before="280" w:after="24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c) l’attività esercitata dall’impresa è…………….. </w:t>
        <w:tab/>
        <w:br/>
        <w:t>d) per l’impresa non risulta iscritta alcuna procedura concorsuale in corso, né alcuna dichiarazione di procedura concorsuale;</w:t>
        <w:tab/>
        <w:br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imbro e Firma leggi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allegare fotocopia di documento di identità in corso di validità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45:00Z</dcterms:created>
  <dc:creator>laura.balzano</dc:creator>
  <dc:description/>
  <cp:keywords/>
  <dc:language>en-US</dc:language>
  <cp:lastModifiedBy>Antonio Alvino</cp:lastModifiedBy>
  <dcterms:modified xsi:type="dcterms:W3CDTF">2013-09-30T11:12:00Z</dcterms:modified>
  <cp:revision>3</cp:revision>
  <dc:subject/>
  <dc:title>MODELLO DI DICHIARAZIONE DI CUI AL PUNTO 4 DELDISCIPLINARE DI GARA</dc:title>
</cp:coreProperties>
</file>