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Spett.le Co.Tr.A.B.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Via Appia, 185</w:t>
      </w:r>
    </w:p>
    <w:p>
      <w:pPr>
        <w:pStyle w:val="Normal"/>
        <w:autoSpaceDE w:val="false"/>
        <w:ind w:left="6372" w:firstLine="708"/>
        <w:jc w:val="both"/>
        <w:rPr>
          <w:bCs/>
        </w:rPr>
      </w:pPr>
      <w:r>
        <w:rPr>
          <w:bCs/>
        </w:rPr>
        <w:t>85100 Potenza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Progettazione esecutiva e realizzazione del sistema di Gestione Innovativa del Trasporto Pubblico Locale” con annesso servizio di garanzia, di assistenza tecnica, manutenzione e formazione Locale” </w:t>
      </w:r>
      <w:r>
        <w:rPr>
          <w:b/>
        </w:rPr>
        <w:t>CIG 5338839550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DOMANDA  DI PARTECIPAZIONE E DICHIARAZIONE IN ORDINE AL POSSESSO DEI REQUISITI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Il sottoscritto  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ato a                                                  il            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Residente a                                                in via/Piazza               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n qualità di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ell’operatore economic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on sede legale (via, n. civico e c.a.p.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E sede operativa (eventuale)(via, n. civico e c.a.p.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el                                        Fax                                                                                 e-mail /Pe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.F./P. I.V.A. 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onsapevole della responsabilità penale in cui incorre chi sottoscrive dichiarazioni mendaci e delle relative sanzioni penali di cui all’art. 76 del D.P.R. 445/2000, nonché delle conseguenze amministrative di decadenza dei benefici eventualmente conseguiti al provvedimento emanato, ai sensi del D.P.R. 445/2000, che i fatti, stati e qualità riportati nei successivi paragrafi corrispondono a verità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i  partecipare come:</w:t>
      </w:r>
      <w:r>
        <w:rPr/>
        <w:t xml:space="preserve"> (punto 2 del disciplinare di gara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OPERATORE ECONOMICO SINGOL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APOGRUPPO DI COSTITUENDO/COSTITUITO RAGGRUPPAMENTO TEMPORANEO /RETE D’IMPRESA/ CONSORZIO ORDINARIO / GEIE, TRA I SEGUENTI OPERATORI ECONOMIC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MANDANTE DI COSTITUENDO/COSTITUITO RAGGRUPPAMENTO TEMPORANEO TRA I SEGUENTI OPERATORI ECONOMIC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ONSORZIO DI COOPERATI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ONSORZIO TRA IMPRESE ARTIGIA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ONSORZIO STABIL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ALTRO - per gli operatori economici stabiliti in altri Paesi dell’Unione Europea (specificare forma giuridica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SCRIZIONE IN REGISTR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(barrare il caso che ricorre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he non sussiste l’obbligo di iscrizione nella C.C.I.A.A. (allega copia dell’atto costitutivo e dello Statuto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che l’operatore economico____________________________________ è iscritto nel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egistro delle Imprese della C.C.I.A.A. di ________________-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per gli operatori economici con sede in altro Stato indicare il competente albo o lista ufficiale dell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tato di appartenenza) per l’attività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umero di </w:t>
      </w:r>
      <w:r>
        <w:rPr>
          <w:color w:val="000000"/>
          <w:u w:val="single"/>
        </w:rPr>
        <w:t>iscrizione 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ltre informazioni (eventuali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che la cooperativa (se tale) 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risulta regolarmente iscritta nel Registro Prefettizio di ____________________________________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umero di iscrizione 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zione 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ata di iscrizione 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ed è autorizzata a partecipare a pubbliche gare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 che il consorzio di cui all’art. 34, comma 1, lett. b), del Codice dei Contratti (se tale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 risulta regolarmente iscritt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ello Schedario Generale della Cooperazione di _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umero di iscrizione 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di iscrizione 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DICHIARA</w:t>
      </w:r>
      <w:r>
        <w:rPr/>
        <w:t xml:space="preserve"> , inoltre, (punto 3 del disciplinare di gara):</w:t>
      </w:r>
    </w:p>
    <w:p>
      <w:pPr>
        <w:pStyle w:val="Normal"/>
        <w:ind w:left="360" w:hanging="0"/>
        <w:jc w:val="both"/>
        <w:rPr/>
      </w:pPr>
      <w:r>
        <w:rPr/>
        <w:t xml:space="preserve">di essere in possesso di n. 2 referenze bancarie o di intermediari autorizzati ai sensi del decreto legislativo 1.9.1993 n. 385, attestanti la propria solidità economica e finanziaria che </w:t>
      </w:r>
      <w:r>
        <w:rPr>
          <w:i/>
        </w:rPr>
        <w:t>si allegano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>- di avere un fatturato globale d'impresa e un importo relativo a forniture nel settore oggetto della gara, realizzati negli ultimi tre esercizi pari ad almeno il 75% dell’importo posto a base d’appalto e precisamente pari a € …………...</w:t>
      </w:r>
    </w:p>
    <w:p>
      <w:pPr>
        <w:pStyle w:val="Normal"/>
        <w:ind w:left="360" w:hanging="0"/>
        <w:jc w:val="both"/>
        <w:rPr/>
      </w:pPr>
      <w:r>
        <w:rPr/>
        <w:t xml:space="preserve">- di avere effettivamente prestato negli ultimi tre anni le forniture di cui all’allegato elenco riportante l'indicazione degli importi, delle date e dei destinatari, pubblici o privati, delle forniture stesse, come da certificati rilasciati e vistati dalle amministrazioni o dagli enti medesimi relativamente alle forniture effettivamente prestate a favore degli stessi, che si allegano; </w:t>
      </w:r>
    </w:p>
    <w:p>
      <w:pPr>
        <w:pStyle w:val="Normal"/>
        <w:ind w:left="360" w:hanging="0"/>
        <w:jc w:val="both"/>
        <w:rPr/>
      </w:pPr>
      <w:r>
        <w:rPr/>
        <w:t>- di aver prodotto i campioni dei beni da fornire per i quali si impegna a certificarne l’autenticità a richiesta della stazione appaltan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DICHIARA</w:t>
      </w:r>
      <w:r>
        <w:rPr/>
        <w:t>, altresì,  (punto 4 del disciplinare di gar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e l’impresa non si trova in alcuna delle condizioni previste nell’art. 38 del D.lg. 163/2006 e s.m.i. da lett</w:t>
      </w:r>
      <w:r>
        <w:rPr>
          <w:i/>
        </w:rPr>
        <w:t>. a, d, e, f, g, h, i,l, m, m bis, come da ultimo modificato dalla L. n. 106/2011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accettare, senza condizione o riserva alcuna, tutte le norme e disposizioni contenute nel bando  e nel disciplinare di gara, nel Capitolato Tecnico; 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impegnarsi al rispetto integrale di quanto disposto in materia di sicurezza dal D.lg. n. 81/2008 e s.m.i.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di aver tenuto conto, nel formulare la propria offerta, di eventuali maggiorazioni per lievitazione dei prezzi che dovessero intervenire durante l’esecuzione della fornitura, rinunciando fin d’ora a qualsiasi azione o eccezione in merito; 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non trovarsi in alcuna situazione di controllo di cui all'articolo 2359 del codice civile con alcun soggetto e di aver formulato l'offerta autonomamente </w:t>
      </w:r>
      <w:r>
        <w:rPr>
          <w:b/>
          <w:u w:val="single"/>
        </w:rPr>
        <w:t>oppure</w:t>
      </w:r>
      <w:r>
        <w:rPr>
          <w:b/>
        </w:rPr>
        <w:t xml:space="preserve"> </w:t>
      </w:r>
      <w:r>
        <w:rPr/>
        <w:t xml:space="preserve">di non essere a conoscenza della partecipazione alla medesima procedura di soggetti che si trovano, rispetto al concorrente, in una delle situazioni di controllo di cui all'articolo 2359 del codice civile, e di aver formulato l'offerta autonomamente </w:t>
      </w:r>
      <w:r>
        <w:rPr>
          <w:b/>
          <w:u w:val="single"/>
        </w:rPr>
        <w:t>oppure</w:t>
      </w:r>
      <w:r>
        <w:rPr>
          <w:u w:val="single"/>
        </w:rPr>
        <w:t xml:space="preserve"> </w:t>
      </w:r>
      <w:r>
        <w:rPr/>
        <w:t xml:space="preserve"> di essere a conoscenza della partecipazione alla medesima procedura di soggetti che si trovano, rispetto al concorrente, in situazione di controllo di cui all'articolo 2359 del codice civile, e di aver formulato l'offerta autonomamente (le dichiarazioni sono alternative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di non avvalersi dei piani individuali di emersione (Pie) previsti dalla L. 383/2001 come modificata dalla L 266/2002 oppure che la relativa procedura è conclus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di essere in regola con i versamenti contributivi nei confronti dell’INPS, dell’INAIL e della CASSA EDILE(eventuale), </w:t>
      </w:r>
      <w:r>
        <w:rPr>
          <w:i/>
          <w:color w:val="000000"/>
        </w:rPr>
        <w:t>indicando le relative matricole</w:t>
      </w:r>
      <w:r>
        <w:rPr>
          <w:color w:val="000000"/>
        </w:rPr>
        <w:t>; il CCNL applicato ed il numero dei dipendenti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di autorizzare che le comunicazioni previste dall’art. 79 co.5 del D.lg. 163/2006 e s.m.i. siano effettuate a mezzo posta elettronica all’indirizzo……………..(indicare l’indirizzo mail) o mediante p.e.c.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l’autorizzazione al trattamento dei dati ai sensi del D.lg. 196/2003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di essere edotto che la stazione appaltante si riserva di annullare la gara o non procedere ad aggiudicazione nel caso in cui per motivi sopravvenuti indipendenti dalla stessa stazione appaltante non sia possibile procedere all’espletamento della gara o al perfezionamento dell’aggiudicazione e di rinunziare sin d’ora alla richiesta di compensi, rimborsi o indennizzi di alcun gene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, infine ch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i sensi degli art. 46 e 47 del D.P.R. n. 445/2000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CHE NON INTENDE avvalersi dell’istituto del subappalt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CHE INTENDE avvalersi dell’istituto del subappalto per le seguenti prestazion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imbro e firma leggibi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/>
      <w:color w:val="000000"/>
    </w:rPr>
  </w:style>
  <w:style w:type="character" w:styleId="WW8Num3z1">
    <w:name w:val="WW8Num3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43:00Z</dcterms:created>
  <dc:creator>laura.balzano</dc:creator>
  <dc:description/>
  <cp:keywords/>
  <dc:language>en-US</dc:language>
  <cp:lastModifiedBy>Antonio Alvino</cp:lastModifiedBy>
  <dcterms:modified xsi:type="dcterms:W3CDTF">2013-09-30T11:06:00Z</dcterms:modified>
  <cp:revision>6</cp:revision>
  <dc:subject/>
  <dc:title>Co</dc:title>
</cp:coreProperties>
</file>