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Progettazione esecutiva e realizzazione del sistema di Gestione Innovativa del Trasporto Pubblico Locale” con annesso servizio di garanzia, di assistenza tecnica, manutenzione e formazione Locale” CIG 5203981CF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68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ICHIARAZIONE SOSTITUTIVA RELATIVA ALLA CERTIFICAZIONE ANTIMAFIA</w:t>
      </w:r>
    </w:p>
    <w:p>
      <w:pPr>
        <w:pStyle w:val="Normal"/>
        <w:ind w:left="1068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484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( PUNTO 8 DEL DISCIPLINARE DI GARA)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</w:rPr>
        <w:t>Il sottoscritto ……………….nato a ………il…………….., in qualità di titolare/legale rappresentante dell’impresa………………con sede legale in ………………..via……n. civico……….C.F.  o P.Iva….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Dichiara  che 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eWeb"/>
        <w:spacing w:before="280" w:after="240"/>
        <w:ind w:left="360" w:hanging="0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- non sussistono le cause di decadenza, divieto o sospensione di cui all’art.67 del D.lgs. 159/2011 (già art. l0 della Legge 31 maggio 1965, </w:t>
      </w:r>
      <w:r>
        <w:rPr>
          <w:iCs/>
          <w:color w:val="000000"/>
          <w:szCs w:val="28"/>
        </w:rPr>
        <w:t xml:space="preserve">n.575). </w:t>
      </w:r>
    </w:p>
    <w:p>
      <w:pPr>
        <w:pStyle w:val="NormaleWeb"/>
        <w:spacing w:before="280" w:after="240"/>
        <w:ind w:left="360" w:hanging="0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elenca qui di seguito i soggetti di cui all’art. 85 del D.lgs. 159/2011 e s.m.i. e le loro generalità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Timbro e 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allegare fotocopia di documento di identità in corso di validità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05:00Z</dcterms:created>
  <dc:creator>laura.balzano</dc:creator>
  <dc:description/>
  <cp:keywords/>
  <dc:language>en-US</dc:language>
  <cp:lastModifiedBy>laura.balzano</cp:lastModifiedBy>
  <dcterms:modified xsi:type="dcterms:W3CDTF">2013-07-18T12:33:00Z</dcterms:modified>
  <cp:revision>5</cp:revision>
  <dc:subject/>
  <dc:title>MODELLO DI DICHIARAZIONE DI CUI AL PUNTO 4 DELDISCIPLINARE DI GARA</dc:title>
</cp:coreProperties>
</file>