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416" w:hanging="0"/>
        <w:rPr/>
      </w:pPr>
      <w:r>
        <w:rPr>
          <w:b/>
          <w:bCs/>
          <w:i/>
        </w:rPr>
        <w:t>DICHIARAZIONE DI CUI AL PUNTO 9  DEL DISCIPLINARE DI GARA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OLO PER I CONSORZI DI CUI ALL’ART. 34, COMMA 1, LETTERE B) E C)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 CODICE DEI CONTRATT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………………………………………….… C. F. n. …………………………….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…………………………………………………………………………….. il 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à di …………………………………..…………………………………………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 consorzio ……………………………………………..…………………………………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pogruppo degli operatori economici (se tale): ………………………………….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apevole della responsabilità penale in cui incorre chi sottoscrive dichiarazioni mendaci 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le relative sanzioni penali di cui all’art. 76 del D.P.R. 445/2000, nonché delle conseguenz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ministrative di decadenza dei benefici eventualmente conseguiti al provvedimento emanato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l D.P.R. 445/2000, che i fatti, stati e qualità riportati nei successivi paragraf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rrispondono a verità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INTENDE ESEGUIRE DIRETTAMENTE LA FORNITURA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INTENDE AFFIDARE L’ESECUZIONE DELLA FORNITURA AI SEGUENT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ORZIATI</w:t>
      </w:r>
    </w:p>
    <w:p>
      <w:pPr>
        <w:pStyle w:val="Normal"/>
        <w:autoSpaceDE w:val="false"/>
        <w:rPr/>
      </w:pPr>
      <w:r>
        <w:rPr>
          <w:color w:val="000000"/>
        </w:rPr>
        <w:t xml:space="preserve">(i Consorziati esecutori dovranno rendere, </w:t>
      </w:r>
      <w:r>
        <w:rPr>
          <w:b/>
          <w:bCs/>
          <w:color w:val="000000"/>
        </w:rPr>
        <w:t>a pena di esclusione</w:t>
      </w:r>
      <w:r>
        <w:rPr>
          <w:color w:val="000000"/>
        </w:rPr>
        <w:t>, le dichiarazioni in ordine 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ssesso dei requisiti di ordine generale, morale e professionale previsti nel capitolato; qualora</w:t>
      </w:r>
    </w:p>
    <w:p>
      <w:pPr>
        <w:pStyle w:val="Normal"/>
        <w:autoSpaceDE w:val="false"/>
        <w:rPr/>
      </w:pPr>
      <w:r>
        <w:rPr>
          <w:color w:val="000000"/>
        </w:rPr>
        <w:t xml:space="preserve">la consorziata indicata sia a sua volta un consorzio, quest’ultimo dovrà indicare, </w:t>
      </w:r>
      <w:r>
        <w:rPr>
          <w:b/>
          <w:bCs/>
          <w:color w:val="000000"/>
        </w:rPr>
        <w:t>pena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l’esclusione</w:t>
      </w:r>
      <w:r>
        <w:rPr>
          <w:color w:val="000000"/>
        </w:rPr>
        <w:t>, l’impresa che eseguirà la fornitura e per la quale concorre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LE IMPRESE CONSORZIATE SONO (Allegare eventuale elenco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 DICHIARANT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timbro e firma leggibil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llegare copia fotostatica di un documento di identità del dichiarant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7:00Z</dcterms:created>
  <dc:creator>laura.balzano</dc:creator>
  <dc:description/>
  <cp:keywords/>
  <dc:language>en-US</dc:language>
  <cp:lastModifiedBy>laura.balzano</cp:lastModifiedBy>
  <dcterms:modified xsi:type="dcterms:W3CDTF">2013-07-18T12:22:00Z</dcterms:modified>
  <cp:revision>3</cp:revision>
  <dc:subject/>
  <dc:title>Co</dc:title>
</cp:coreProperties>
</file>