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i/>
        </w:rPr>
        <w:t>DICHIARAZIONE SOSTITUTIVA DEL CERTIFICATO DI ISCRIZIONE NEL REGISTRO DELLE IMPRESE</w:t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6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Il sottoscritto ……………….nato a ………il…………….., in qualità di titolare/legale rappresentante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Dichiara  che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Web"/>
        <w:spacing w:before="280" w:after="24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) l’impresa è iscritta alla CCIAA di ………con  n…………..; </w:t>
        <w:tab/>
        <w:br/>
        <w:t>b) le persone autorizzate a rappresentare legalmente l’impresa sono………………..</w:t>
      </w:r>
    </w:p>
    <w:p>
      <w:pPr>
        <w:pStyle w:val="NormaleWeb"/>
        <w:spacing w:before="280" w:after="24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c) l’attività esercitata dall’impresa è…………….. </w:t>
        <w:tab/>
        <w:br/>
        <w:t>d) per l’impresa non risulta iscritta alcuna procedura concorsuale in corso, né alcuna dichiarazione di procedura concorsuale;</w:t>
        <w:tab/>
        <w:b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bro e Firma leggi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03:00Z</dcterms:created>
  <dc:creator>laura.balzano</dc:creator>
  <dc:description/>
  <cp:keywords/>
  <dc:language>en-US</dc:language>
  <cp:lastModifiedBy>laura.balzano</cp:lastModifiedBy>
  <dcterms:modified xsi:type="dcterms:W3CDTF">2013-07-18T12:31:00Z</dcterms:modified>
  <cp:revision>5</cp:revision>
  <dc:subject/>
  <dc:title>MODELLO DI DICHIARAZIONE DI CUI AL PUNTO 4 DELDISCIPLINARE DI GARA</dc:title>
</cp:coreProperties>
</file>