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DICHIARAZIONE PER RTI / CONSORZI ORDINARI / RETI DI IMPRESA /GEIE DA COSTITUI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artt. 46, 47 D.P.R. n. 445/200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________________________________________ IL 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A’ di RAPPRESENTANTE LEGALE DELL’OPERATORE ECONOM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________________________________________ IL 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A’ di RAPPRESENTANTE LEGALE DELL’OPERATORE ECONOM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________________________________________ IL 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A’ di RAPPRESENTANTE LEGALE DELL’OPERATORE ECONOM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apevole della responsabilità penale in cui incorre chi sottoscrive dichiarazioni mendaci 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le relative sanzioni penali di cui all’art. 76 del D.P.R. 445/2000, nonché delle conseguenz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ministrative di decadenza dei benefici eventualmente conseguiti al provvedimento emanato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i sensi del D.P.R. 445/2000, che i fatti, stati e qualità riportati nei successivi paragraf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rrispondono a verità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ICHIARAN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i sensi degli art. 46 e 47 e 76 del D.P.R. n. 445/2000</w:t>
      </w:r>
    </w:p>
    <w:p>
      <w:pPr>
        <w:pStyle w:val="Normal"/>
        <w:autoSpaceDE w:val="false"/>
        <w:rPr/>
      </w:pPr>
      <w:r>
        <w:rPr>
          <w:color w:val="000000"/>
        </w:rPr>
        <w:t>1. Di voler partecipare alla gara di cui all’oggetto in raggruppamento temporaneo di operatori</w:t>
      </w:r>
    </w:p>
    <w:p>
      <w:pPr>
        <w:pStyle w:val="Normal"/>
        <w:autoSpaceDE w:val="false"/>
        <w:rPr/>
      </w:pPr>
      <w:r>
        <w:rPr>
          <w:color w:val="000000"/>
        </w:rPr>
        <w:t>economici /rete di impresa/consorzio ordinario / GEIE / ai sensi dell’art. 34, comma 1, lett. d), e), e bis) ed f) del Codice dei contratt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Di impegnarsi, se aggiudicatari della gara, a conferire ai sensi dell’art. 37, commi 14, 15, 15 bis </w:t>
      </w:r>
    </w:p>
    <w:p>
      <w:pPr>
        <w:pStyle w:val="Normal"/>
        <w:autoSpaceDE w:val="false"/>
        <w:rPr/>
      </w:pPr>
      <w:r>
        <w:rPr>
          <w:color w:val="000000"/>
        </w:rPr>
        <w:t xml:space="preserve">e 16 del Codice dei Contratti, con un unico atto notarile, </w:t>
      </w:r>
      <w:r>
        <w:rPr>
          <w:b/>
          <w:bCs/>
          <w:color w:val="000000"/>
        </w:rPr>
        <w:t>MANDATO COLLETTIVO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PECIALE IRREVOCABILE </w:t>
      </w:r>
      <w:r>
        <w:rPr>
          <w:color w:val="000000"/>
        </w:rPr>
        <w:t>con rappresentanza all’operatore economico qualifica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e capogruppo/mandatario, il quale stipulerà il contratto in nome e per conto propr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 dei mandanti;</w:t>
      </w:r>
    </w:p>
    <w:p>
      <w:pPr>
        <w:pStyle w:val="Normal"/>
        <w:autoSpaceDE w:val="false"/>
        <w:rPr/>
      </w:pPr>
      <w:r>
        <w:rPr>
          <w:color w:val="000000"/>
        </w:rPr>
        <w:t xml:space="preserve">3. Di nominare fin d’ora </w:t>
      </w:r>
      <w:r>
        <w:rPr>
          <w:b/>
          <w:bCs/>
          <w:color w:val="000000"/>
        </w:rPr>
        <w:t xml:space="preserve">MANDATARIO/CAPOGRUPPO </w:t>
      </w:r>
      <w:r>
        <w:rPr>
          <w:color w:val="000000"/>
        </w:rPr>
        <w:t>il seguente operatore economic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Le seguenti percentuali di partecipazione al raggruppamento temporaneo di tutti 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corrent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 RAPPRESENTANTI LEGA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EGLI OPERATORI ECONOMIC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timbro e firma leggibil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llegare copia fotostatica di un documento di identità deI dichiarantI in corso di valid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4:00Z</dcterms:created>
  <dc:creator>laura.balzano</dc:creator>
  <dc:description/>
  <cp:keywords/>
  <dc:language>en-US</dc:language>
  <cp:lastModifiedBy>laura.balzano</cp:lastModifiedBy>
  <dcterms:modified xsi:type="dcterms:W3CDTF">2013-07-19T07:11:00Z</dcterms:modified>
  <cp:revision>9</cp:revision>
  <dc:subject/>
  <dc:title>Co</dc:title>
</cp:coreProperties>
</file>